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ХУНЗАХСКИЕ ВОДОПА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 xml:space="preserve"> Наименование: «Хунзахские водопа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Статус: </w:t>
      </w:r>
      <w:r>
        <w:rPr>
          <w:sz w:val="28"/>
          <w:szCs w:val="28"/>
        </w:rPr>
        <w:t>региональн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3. Основание для организации</w:t>
      </w:r>
      <w:r>
        <w:rPr>
          <w:color w:val="000000"/>
          <w:spacing w:val="-1"/>
          <w:sz w:val="28"/>
        </w:rPr>
        <w:t xml:space="preserve">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закон от 10.01.2002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№ 7-ФЗ «Об охране окружающей среды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</w:rPr>
        <w:t>П</w:t>
      </w:r>
      <w:r>
        <w:rPr>
          <w:sz w:val="28"/>
          <w:szCs w:val="28"/>
        </w:rPr>
        <w:t>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Постановление Совета Министров Дагестанской АССР от 13.04.1978 г. № 124 «О признании уникальных ландшафтных, геологических и ботанических объектов памятниками природы Дагестанской АССР»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офиль: </w:t>
      </w:r>
      <w:r>
        <w:rPr>
          <w:sz w:val="28"/>
          <w:szCs w:val="28"/>
        </w:rPr>
        <w:t>ландшафт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стоположение в структуре административно-территориального деления Республики Дагестан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расположен в Хунзахском районе (административный центр – с. Хунзах) во Внутригорном Дагестане на Хунзахско плато, у населенного пункта Арани (Хунзахский район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лижайшие населенные пункты – села Арани и Хунзах (Хунзахский район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в памятник природы можно попасть автомобильным транспортом по маршруту Махачкала – Хунзах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6.Занимаемая площадь: 325 г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(охранная зона не установлена)</w:t>
      </w:r>
    </w:p>
    <w:p>
      <w:pPr>
        <w:pStyle w:val="Normal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7.Орган государственной власти, в управлении которого находится особо охраняемая природная территор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>8. Цель создания</w:t>
      </w:r>
      <w:r>
        <w:rPr>
          <w:spacing w:val="-2"/>
          <w:sz w:val="28"/>
          <w:szCs w:val="28"/>
        </w:rPr>
        <w:t>:</w:t>
      </w:r>
      <w:r>
        <w:rPr/>
        <w:t xml:space="preserve">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создан в целях охраны уникального ландшафтного объекта «Хунзахские водопады» и проведения научных, учебно-просветительных, эстетических и оздоровительных мероприятий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9. Краткая характеристика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памятника располагается в области Известнякового Дагестана – северного склона мегантиклинория Большого Кавказа. Основная часть Хунзахского плато сложена известняками нижнего мела. В районе Мурадинской синклинали на плато можно выделить маломощный (до 10 м) прослой песчаников. Четко он заметен в районе с. Хунзах. Известняк залегает практически горизонтально. Между слоями монолитного известняка есть небольшие прослои терригенных пород. Заметно, что в бортах Цолотлинского каньона выбивается множество родников. Наиболее крупные из них можно видеть с противоположного борта каньона с расстояния 2-3 к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настоящее время в Цолотлинском каньоне постоянными являются 5 водопадов. Их можно разделить на 2 группы. Первая из трех водопадов расположена в вершине каньоне близ села Арани. Здесь низвергается самая крупная река Тобот и развит одноименный водопад (рис. 2). Река довольно сильно врезана в поверхность плато, потому высота водопада не более 50 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торая группа из двух водопадов расположена непосредственно в селе Хунзах в трех километрах к югу от первой группы. В данной группе наиболее крупным водотоком является река Чондотль, которая в глубине Цолотлинского каньона впадает в р. Тобот, которая, в свою очередь, является левым притоком р. Аварское Койсу. Высота падения водопадов этой группы выше, чем у первой, и составляет 80-90 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еки на плато имеют преимущественно дождевое и снеговое питание. В период паводков они представляют собой ревущие каскады, когда по реке Тобот может низвергаться несколько десятков кубометров воды в секунд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одопады имеют свободное падение и образовали мощные нищи вокруг водобойных котлов. Это приводит к тому, что водопады на реках Тобот и Чондотль фактически срываются с висячих на 20-30 м козырьков. В зимнее время функционируют только два водопада. Остальные замерзают, образую сосульки высотой в 70-80 м.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Каньон является своеобразным оврагом, который собирает весь речной и, вероятно, большую часть подземного стока с центральной части Хунзахского плато. Речная сеть представлена рекой Тобой и ее притоками (речки Шототатляр, Тонотляр, Лалих, Чондотль). Все эти притоки стекают со слонов хребта Аржута и являются правыми притока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оверхность Хунзахского плато занята горными лугово-черноземовидными типичными и горными лугово-черноземовидными карбонатными почвам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расположен во Внутригорной области Дагестана, а его территория по климатическому районированию относится к району Водораздельных хребтов и плато и граничит с районом Внутригорных котловин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Климат памятника природы резко континентальный. Среднегодовое количество осадков на метеостанции «Хунзах» составляет 577 мм. Бóльшая часть осадков (80-90%) выпадает в теплый период года, с максимумом в июне и июле. </w:t>
      </w:r>
    </w:p>
    <w:p>
      <w:pPr>
        <w:pStyle w:val="Normal"/>
        <w:ind w:left="-567" w:firstLine="567"/>
        <w:jc w:val="both"/>
        <w:rPr/>
      </w:pPr>
      <w:r>
        <w:rPr>
          <w:spacing w:val="-4"/>
          <w:sz w:val="28"/>
          <w:szCs w:val="28"/>
        </w:rPr>
        <w:t xml:space="preserve">Самый холодный месяц – январь, со среднемесячной температурой -4,4°С; самый теплый – июль, со среднемесячной температурой +16,1°С. Абсолютный температурный минимум составляет -27°С, абсолютный максимум достигает +37°С. Снежный покров на прилегающих территориях устанавливается в ноябре и сходит в марте. В каньоне водопадов снег и лед держатся местами до конца весн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Дикорастущая растительность на территории памятника природы представлена исключительно травянистыми видами, приспособленными к жизни в условиях повышенной влажности и к каменистому субстрату. В радиусе влияния падающей воды в основном встречаются злаки, среди которых произрастают единичные экземпляры других видов растений (посконник коноплевидный и др.). В более сухих местах отмечены колокольчик повислый, постенница иудейская и некоторые другие. Редких и охраняемых видов здесь не отмечен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жной части памятника природы имеются фруктовые сады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беспозвоночных памятника природы характерная для куэстовых склонов горных плато внутренних областей Дагестана. Комплексы дневных бабочек, связанные с каменистыми участками, покрытыми горно-луговой и степной растительностью, сравнительно небогаты. Фоновыми группами являются голубянки, сатиры, белянки. Реже попадаются парусники, медведицы, бражники. Из редких и исчезающих видов встречаются махаон, медведица-госпожа, жужелица Адамса, венгерская жужелица и др. Нуждаются во внимании и всемерной охране также и такие интересные виды бабочек, как бражник алекто, бархатница пелопея и зорька зегрис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Из рыб, по данным опроса, в реке ниже водопада раньше довольно часто встречалась ручьевая форель, которая в настоящее время отмечается очень редко или исчезл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Земноводные представлены зеленой жабой и малоазиатской лягушкой. Возможно встречается также озерная лягушк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пресмыкающихся небогатая. Характерны кавказская и прыткая ящерицы. Змеи нами не отмечены. По данным опроса, встречаются водяной уж и кавказская гадюка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Наибольшим разнообразием среди позвоночных животных отличается фауна птиц. Каньон с водопадами и прилегающие участки Хунзахского плато – излюбленное место охоты и кормежки дневных хищных птиц – белоголового сипа (рис. 3), черного грифа, стервятника, беркута, сапсана и обыкновенной пустельги. На обрывах и скальных полках возможно гнездование беркута, сипов, стервятника, сапсана. Там же гнездятся сизые голуби, белобрюхие стрижи, городские и скальные ласточки, клушицы, вороны. Около водопада держатся белые и горные трясогузки. На прилегающих участках остепненных горных лугов встречаются обыкновенная каменка, полевой жаворонок, горный конек, горный вьюрок, коноплянка. На реке Тобот отмечена оляпка. У населенных пунктов обычны полевой и домовый воробьи, сорока, серая ворона, корольковый вьюрок, сорокопут-жулан.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</w:rPr>
        <w:t>На пастбищах и сенокосах в окрестностях водопадов обычны поселения обыкновенной полевки, а на склонах южной экспозиции – общественной полевки. Большие участки вокруг сел заняты полями и огородами местных жителей, где часто встречается эндемичный вид – хомяк Радде. Наличие хомяка привлекает сюда лисицу. Очень редко встречается волк. Местами на склонах террас селится барсук, а на участках, где есть выходы скал, обычна каменная куница, и встречается ласка. Из насекомоядных и рукокрылых млекопитающих обычными видами в Цолотлинском каньоне являются малая белозубка, кавказская бурозубка, поздний кожан, нетопырь-карлик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растений и животных, занесенных в Красные книги России и Дагестана, в пределах памятника природы «Хунзахские водопады» встречается 4 вида насекомых и 7 видов птиц. (см приложение)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Хунзахские водопады относятся к уникальным творениям природы, имеющим большое ландшафтно-эстетическое значение и заслуживающим сохранения в своем ненарушенном природном ви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10. Режим особой охраны.</w:t>
      </w:r>
      <w:r>
        <w:rPr/>
        <w:t xml:space="preserve">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оведение взрывных работ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0" w:name="_Hlk164681309"/>
      <w:bookmarkEnd w:id="0"/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1" w:name="_Hlk164681309"/>
      <w:bookmarkStart w:id="2" w:name="_Hlk164681472"/>
      <w:bookmarkEnd w:id="1"/>
      <w:r>
        <w:rPr>
          <w:sz w:val="28"/>
          <w:szCs w:val="28"/>
        </w:rPr>
        <w:t>промысловая, спортивная и любительская охота;</w:t>
      </w:r>
      <w:bookmarkEnd w:id="2"/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сброс неочищенных сточных вод в реки и Цолотлинский каньо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частную собственност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Допустимые виды использования:</w:t>
      </w:r>
    </w:p>
    <w:p>
      <w:pPr>
        <w:pStyle w:val="Normal"/>
        <w:jc w:val="both"/>
        <w:rPr>
          <w:sz w:val="28"/>
          <w:szCs w:val="28"/>
        </w:rPr>
      </w:pPr>
      <w:bookmarkStart w:id="3" w:name="_Hlk164681189"/>
      <w:r>
        <w:rPr>
          <w:sz w:val="28"/>
          <w:szCs w:val="28"/>
        </w:rPr>
        <w:t>Проведение научных, культурно-познавательных и оздоровительных мероприятий, туристические и учебные экскурсии, строительство временных сооружений объектов туристической инфраструктуры, а также объектов, обеспечивающих пребывание и безопасность рекреантов, в соответствии с проектами, получившими согласование с Минприроды РД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12.Меры охраны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местности специальными предупредительными и информационными знаками границ памятника природы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е строительство на территории памятника природы должно согласовываться с Минприроды РД;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ы по инвентаризации биоразнообразия памятника природ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территории памятника природы от мусора;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усиление эколого-просветительской деятельности в населенных пунктах, школах, воинских частях и т.д., а также среди приезжих посетителей</w:t>
      </w:r>
      <w:r>
        <w:rPr/>
        <w:t xml:space="preserve"> </w:t>
      </w:r>
      <w:r>
        <w:rPr>
          <w:sz w:val="28"/>
          <w:szCs w:val="28"/>
        </w:rPr>
        <w:t>памятника природы.</w:t>
      </w:r>
    </w:p>
    <w:p>
      <w:pPr>
        <w:pStyle w:val="Normal"/>
        <w:spacing w:lineRule="atLeast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Кадастровый номер: 05:36-9.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C1C1C"/>
          <w:sz w:val="28"/>
          <w:szCs w:val="28"/>
          <w:shd w:fill="F7F7F7" w:val="clear"/>
        </w:rPr>
        <w:t>Администрация муниципального образования «сельсовет Хунзахский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shd w:fill="FFFFFF" w:val="clear"/>
        </w:rPr>
        <w:t>368260, Республика Дагестан, Хунзахский район, с. Хунзах</w:t>
      </w:r>
      <w:r>
        <w:rPr>
          <w:color w:val="1C1C1C"/>
          <w:sz w:val="28"/>
          <w:szCs w:val="28"/>
          <w:shd w:fill="F7F7F7" w:val="clear"/>
        </w:rPr>
        <w:t>.</w:t>
      </w:r>
    </w:p>
    <w:p>
      <w:pPr>
        <w:pStyle w:val="Normal"/>
        <w:jc w:val="both"/>
        <w:rPr>
          <w:color w:val="1C1C1C"/>
          <w:sz w:val="28"/>
          <w:szCs w:val="28"/>
          <w:shd w:fill="F7F7F7" w:val="clear"/>
        </w:rPr>
      </w:pPr>
      <w:r>
        <w:rPr>
          <w:color w:val="1C1C1C"/>
          <w:sz w:val="28"/>
          <w:szCs w:val="28"/>
          <w:shd w:fill="F7F7F7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сок краснокнижных растений 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рта-схема территории</w:t>
      </w:r>
    </w:p>
    <w:p>
      <w:pPr>
        <w:pStyle w:val="Normal"/>
        <w:rPr/>
      </w:pPr>
      <w:r>
        <w:rPr>
          <w:sz w:val="28"/>
          <w:szCs w:val="28"/>
        </w:rPr>
        <w:t>3.Фотография на момент составления паспор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Список</w:t>
      </w:r>
    </w:p>
    <w:p>
      <w:pPr>
        <w:pStyle w:val="Normal"/>
        <w:jc w:val="center"/>
        <w:rPr/>
      </w:pPr>
      <w:r>
        <w:rPr>
          <w:b/>
          <w:spacing w:val="-2"/>
        </w:rPr>
        <w:t>редких и исчезающих видов животных памятника природы</w:t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>«Хунзахские водопады»,</w:t>
      </w:r>
      <w:r>
        <w:rPr>
          <w:b/>
        </w:rPr>
        <w:t xml:space="preserve"> занесенных в Красные книги России и Дагестана</w:t>
      </w:r>
    </w:p>
    <w:p>
      <w:pPr>
        <w:pStyle w:val="Normal"/>
        <w:jc w:val="center"/>
        <w:rPr/>
      </w:pPr>
      <w:r>
        <w:rPr/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Насекомые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 xml:space="preserve">Жужелица Адамса – </w:t>
      </w:r>
      <w:r>
        <w:rPr>
          <w:lang w:val="en-US"/>
        </w:rPr>
        <w:t>Carabus</w:t>
      </w:r>
      <w:r>
        <w:rPr/>
        <w:t xml:space="preserve"> </w:t>
      </w:r>
      <w:r>
        <w:rPr>
          <w:lang w:val="en-US"/>
        </w:rPr>
        <w:t>adams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Жужелица венгерская – </w:t>
      </w:r>
      <w:r>
        <w:rPr>
          <w:b/>
          <w:lang w:val="en-US"/>
        </w:rPr>
        <w:t>Carabus</w:t>
      </w:r>
      <w:r>
        <w:rPr>
          <w:b/>
        </w:rPr>
        <w:t xml:space="preserve"> </w:t>
      </w:r>
      <w:r>
        <w:rPr>
          <w:b/>
          <w:lang w:val="en-US"/>
        </w:rPr>
        <w:t>hungaricu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Махаон – </w:t>
      </w:r>
      <w:r>
        <w:rPr>
          <w:szCs w:val="28"/>
          <w:lang w:val="en-US"/>
        </w:rPr>
        <w:t>Papilio</w:t>
      </w:r>
      <w:r>
        <w:rPr>
          <w:szCs w:val="28"/>
        </w:rPr>
        <w:t xml:space="preserve"> </w:t>
      </w:r>
      <w:r>
        <w:rPr>
          <w:szCs w:val="28"/>
          <w:lang w:val="en-US"/>
        </w:rPr>
        <w:t>machaon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дведица-госпожа – </w:t>
      </w:r>
      <w:r>
        <w:rPr>
          <w:lang w:val="en-US"/>
        </w:rPr>
        <w:t>Callimorpha</w:t>
      </w:r>
      <w:r>
        <w:rPr/>
        <w:t xml:space="preserve"> </w:t>
      </w:r>
      <w:r>
        <w:rPr>
          <w:lang w:val="en-US"/>
        </w:rPr>
        <w:t>dominula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тицы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b/>
          <w:kern w:val="2"/>
        </w:rPr>
        <w:t xml:space="preserve">Беркут – Aguila chrysaetos (Linnaeus, 1758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>
          <w:b/>
          <w:b/>
          <w:kern w:val="2"/>
        </w:rPr>
      </w:pPr>
      <w:r>
        <w:rPr>
          <w:b/>
          <w:kern w:val="2"/>
        </w:rPr>
        <w:t xml:space="preserve">Бородач - Gypaetus barbatus (Linnaeus, 1758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b/>
          <w:kern w:val="2"/>
        </w:rPr>
        <w:t xml:space="preserve">Стервятник - Neophron percnopterus (Linnaeus, 1758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b/>
          <w:kern w:val="2"/>
        </w:rPr>
        <w:t>Черный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гриф</w:t>
      </w:r>
      <w:r>
        <w:rPr>
          <w:b/>
          <w:kern w:val="2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b/>
          <w:kern w:val="2"/>
        </w:rPr>
        <w:t>Белоголовый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сип</w:t>
      </w:r>
      <w:r>
        <w:rPr>
          <w:b/>
          <w:kern w:val="2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b/>
          <w:kern w:val="2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6"/>
        <w:jc w:val="both"/>
        <w:rPr>
          <w:b/>
          <w:b/>
          <w:kern w:val="2"/>
        </w:rPr>
      </w:pPr>
      <w:r>
        <w:rPr>
          <w:b/>
          <w:kern w:val="2"/>
        </w:rPr>
        <w:t xml:space="preserve">Филин – Bubo bubo (Linnaeus, 1758). </w:t>
      </w:r>
    </w:p>
    <w:p>
      <w:pPr>
        <w:pStyle w:val="Normal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69280" cy="418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38" t="12115" r="19764" b="26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18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408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5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088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/>
        <w:drawing>
          <wp:inline distT="0" distB="0" distL="0" distR="0">
            <wp:extent cx="5617845" cy="741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03" r="0" b="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7411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5:00Z</dcterms:created>
  <dc:creator>USER</dc:creator>
  <dc:description/>
  <cp:keywords/>
  <dc:language>en-US</dc:language>
  <cp:lastModifiedBy>Садулла Газиев</cp:lastModifiedBy>
  <dcterms:modified xsi:type="dcterms:W3CDTF">2024-04-22T09:33:00Z</dcterms:modified>
  <cp:revision>31</cp:revision>
  <dc:subject/>
  <dc:title>                                                           </dc:title>
</cp:coreProperties>
</file>